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ÂMARA TÉCNICA DE ANÁLISE DE PROJETO – CTAP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NSELHO NACIONAL DE RECURSOS HÍDRICOS - CNRH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>ATA DA 73ª REUNIÃO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color w:val="FF0000"/>
          <w:shd w:fill="FFFF00" w:val="clear"/>
          <w:lang w:bidi="zxx"/>
        </w:rPr>
      </w:pPr>
      <w:r>
        <w:rPr>
          <w:rFonts w:cs="Tahoma"/>
          <w:b/>
          <w:bCs/>
          <w:color w:val="FF0000"/>
          <w:shd w:fill="FFFF00" w:val="clear"/>
          <w:lang w:bidi="zxx"/>
        </w:rPr>
        <w:t>MINUTA – com as alterações de Martha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Local</w:t>
      </w:r>
      <w:r>
        <w:rPr>
          <w:b/>
        </w:rPr>
        <w:t>:</w:t>
      </w:r>
      <w:r>
        <w:rPr/>
        <w:t xml:space="preserve"> </w:t>
      </w:r>
      <w:r>
        <w:rPr>
          <w:rFonts w:eastAsia="Times New Roman"/>
          <w:lang w:eastAsia="ar-SA"/>
        </w:rPr>
        <w:t>Sala S-01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Data:</w:t>
      </w:r>
      <w:r>
        <w:rPr/>
        <w:t xml:space="preserve"> </w:t>
      </w:r>
      <w:r>
        <w:rPr>
          <w:rFonts w:cs="Tahoma"/>
          <w:color w:val="000000"/>
        </w:rPr>
        <w:t>25 e 26 de fevereiro de 2009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</w:rPr>
        <w:t xml:space="preserve">REPRESENTANTES: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o Meio Ambiente/ANA: Manfredo Pires Cardoso (manfredo.cardoso@an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os Transportes: Fred Crawford Prado (fred.crawford@transportes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o Planejamento e Orçamento: Elisa Monteiro Malafaia (elisa.malafaia@planejament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a Integração Nacional: Rafael Pereira Machado (rafael.machado@integraca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e Minas e Energia: Ênio Bocorny (bocorny@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Ministério da Pesca e Aqüicultura e Pesca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Conselho Estadual de Recursos Hídricos- BA/CE: Luiz Henrique Pinheiro Silva (luiz.pinheiro@inga.b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Concessionárias e Autorizadas de Geração Hidrelétrica: Sérgio Dias Canella (scanella@furnas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Pescadores e Usuários de Água Para Turismo e Lazer – Wilson de Azevedo Filho (azefilho@hotmail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Prestadoras de Serviços de Abastecimento de Água Esgotamento Sanitário – Sérgio Pinheiro de Almeida (spdealmeida@cedae.rj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Consórcios e Associações Intermunicipais: Raquel Pereira de Sousa (comlago@comlago.org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 xml:space="preserve">Organizações Técnicas: Anna Virgínia Muniz Machado (annav.machado@g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 xml:space="preserve">Organizações de Ensino e Pesquisa: Marco Auré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94" w:leader="none"/>
          <w:tab w:val="left" w:pos="14162" w:leader="none"/>
        </w:tabs>
        <w:spacing w:lineRule="atLeast" w:line="200"/>
        <w:ind w:left="243" w:hanging="164"/>
        <w:jc w:val="both"/>
        <w:rPr/>
      </w:pPr>
      <w:r>
        <w:rPr/>
        <w:t>Organizações Não Governamentais: Edmilson Carlos P. Pinheiro (edppinhiero@gmail.com)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DEMAIS PRESE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Andrea Figueiredo (andre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Bruno Alves Pereira (bruno.alves@patri.com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Carolino Augusto Cepeda (carolino.ceped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Flávia Gomes de Barros (flavia.barros@ana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Gilney de Oliveira Vilarim (vilarim@furnas.com.br)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Lívia Resende Lara (livia.lara@antaq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aria Aparecida Vargas (vargasma@terra.com.br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Martha Regina V.B.Sugai (martha.sugai@copel.com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Vinícius Calhau (vinicius@abiape.com.br). 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RELATOR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700" w:leader="none"/>
        </w:tabs>
        <w:spacing w:lineRule="atLeast" w:line="200"/>
        <w:ind w:left="74" w:hanging="74"/>
        <w:jc w:val="both"/>
        <w:rPr/>
      </w:pPr>
      <w:r>
        <w:rPr/>
        <w:t xml:space="preserve">Aureliano César Martins Silva – SRHU/MMA (aureliano-cesar.silva@mma.gov.br). </w:t>
      </w:r>
    </w:p>
    <w:p>
      <w:pPr>
        <w:pStyle w:val="Header"/>
        <w:jc w:val="both"/>
        <w:rPr>
          <w:ins w:id="14" w:author="c013965" w:date="2010-05-05T13:25:00Z"/>
        </w:rPr>
      </w:pPr>
      <w:r>
        <w:rPr>
          <w:rFonts w:cs="Tahoma"/>
          <w:b/>
          <w:bCs/>
          <w:lang w:bidi="zxx"/>
        </w:rPr>
        <w:t xml:space="preserve">ASSUNTOS DISCUTIDOS: </w:t>
      </w:r>
      <w:r>
        <w:rPr>
          <w:b/>
          <w:bCs/>
        </w:rPr>
        <w:t>Item 1 – Abertura/Informes</w:t>
      </w:r>
      <w:r>
        <w:rPr/>
        <w:t xml:space="preserve">. Às 9h30, após a verificação do quorum, o relator deu início aos trabalhos passando diretamente ao </w:t>
      </w:r>
      <w:r>
        <w:rPr>
          <w:b/>
          <w:bCs/>
        </w:rPr>
        <w:t>Item 2 – Eleição do Presidente – Mandato 01/02/2010 a 31/01/2011.</w:t>
      </w:r>
      <w:r>
        <w:rPr/>
        <w:t xml:space="preserve"> Indagou aos membros da CTAP se haveria algum candidato ou indicação de nome para o cargo de Presidente da CTAP. Por unanimidade o Sr. Cristiano Zinato (MMA/SRHU) foi indicado à recondução. Consultado, o </w:t>
      </w:r>
      <w:r>
        <w:rPr>
          <w:b/>
          <w:bCs/>
        </w:rPr>
        <w:t xml:space="preserve">Sr. Cristiano Zinato (MMA/SRHU) </w:t>
      </w:r>
      <w:r>
        <w:rPr/>
        <w:t xml:space="preserve">agradeceu a confiança demonstrada por todos e aceitou a indicação, destacando a experiência adquirida no primeiro mandado. Com isso, foi considerado eleito por unanimidade e assumiu a condução dos trabalhos, informando os itens da pauta. A seguir abriu a palavra para os informes do dia. O relator informou sobre o processo de revisão do Plano Nacional de Recursos Hídricos e disse que maiores detalhes seriam apresentados pelo Sr. Marco Neves na reunião conjunta com a CTPOAR. Informou também a realização da Reunião Plenária do CNRH no dia 23/03, bem como a Solenidade de Abertura da Pré Conferência das Águas no mesmo dia. Por fim, informou a retirada de pauta e consulta realizada à CTIL sobre o Item 5.3 – Matriz Energética – análise e encaminhamento da prioridade definida pelo Plenário do CNRH, de acordo com a deliberação da XXI Reunião, de 25-26/05/2009, conforme observado pela Sra. Martha Sugai (COPEL) em seu email de 11/02/2010. </w:t>
      </w:r>
      <w:r>
        <w:rPr>
          <w:b/>
          <w:bCs/>
          <w:highlight w:val="green"/>
        </w:rPr>
        <w:t>Item</w:t>
      </w:r>
      <w:ins w:id="0" w:author="c013965" w:date="2010-05-05T10:59:00Z">
        <w:r>
          <w:rPr>
            <w:b/>
            <w:bCs/>
            <w:highlight w:val="green"/>
          </w:rPr>
          <w:t xml:space="preserve"> </w:t>
        </w:r>
      </w:ins>
      <w:del w:id="1" w:author="c013965" w:date="2010-05-05T10:59:00Z">
        <w:r>
          <w:rPr>
            <w:b/>
            <w:bCs/>
            <w:highlight w:val="green"/>
          </w:rPr>
          <w:delText>//</w:delText>
        </w:r>
      </w:del>
      <w:r>
        <w:rPr>
          <w:b/>
          <w:bCs/>
          <w:highlight w:val="green"/>
        </w:rPr>
        <w:t>3</w:t>
      </w:r>
      <w:r>
        <w:rPr>
          <w:b/>
          <w:bCs/>
        </w:rPr>
        <w:t xml:space="preserve"> – Aprovação da Ata da 72ª Reunião</w:t>
      </w:r>
      <w:r>
        <w:rPr/>
        <w:t xml:space="preserve">. A Ata da 72ª Reunião da CTAP e Anexos foi aprovada por unanimidade, com a complementação do endereço alusivo ao local da reunião conjunta com a CTPOAR, Plenarinho da Assembléia Legislativa de Campo Grande-MS.  Houve a inversão de pauta para a conclusão da discussão do </w:t>
      </w:r>
      <w:r>
        <w:rPr>
          <w:b/>
          <w:bCs/>
        </w:rPr>
        <w:t>Item 5 – Plano de Trabalho e calendário de reuniões para 2010</w:t>
      </w:r>
      <w:r>
        <w:rPr/>
        <w:t xml:space="preserve">. Os itens </w:t>
      </w:r>
      <w:r>
        <w:rPr>
          <w:b/>
          <w:bCs/>
        </w:rPr>
        <w:t>5.1</w:t>
      </w:r>
      <w:r>
        <w:rPr/>
        <w:t xml:space="preserve"> – Proposta de Resolução sobre Vazão  Remanescente Mínima – conclusão e </w:t>
      </w:r>
      <w:r>
        <w:rPr>
          <w:b/>
          <w:bCs/>
        </w:rPr>
        <w:t>5.2</w:t>
      </w:r>
      <w:r>
        <w:rPr/>
        <w:t xml:space="preserve"> – Proposta de Resolução para Regulamentação do Art. 35-III – conclusão </w:t>
      </w:r>
      <w:r>
        <w:rPr>
          <w:highlight w:val="green"/>
        </w:rPr>
        <w:t>foram considerados superados por estarem em andamento</w:t>
      </w:r>
      <w:r>
        <w:rPr>
          <w:rStyle w:val="Refdecomentrio"/>
          <w:vanish w:val="false"/>
        </w:rPr>
        <w:commentReference w:id="0"/>
      </w:r>
      <w:r>
        <w:rPr/>
        <w:t xml:space="preserve"> na CTAP. O Item </w:t>
      </w:r>
      <w:r>
        <w:rPr>
          <w:b/>
          <w:bCs/>
        </w:rPr>
        <w:t>5.3</w:t>
      </w:r>
      <w:r>
        <w:rPr/>
        <w:t xml:space="preserve"> – Matriz Energética – análise e encaminhamento da prioridade definida pelo Plenário do CNRH foi retirado da pauta como informado anteriormente. Sobre o Item </w:t>
      </w:r>
      <w:r>
        <w:rPr>
          <w:b/>
          <w:bCs/>
        </w:rPr>
        <w:t>5.4</w:t>
      </w:r>
      <w:r>
        <w:rPr/>
        <w:t xml:space="preserve"> – Projetos Hidrelétricos no Pantanal – análise e encaminhamento do ofício Embrapa Pantanal nº 053/09, o relator informou que o documento foi despachado para </w:t>
      </w:r>
      <w:r>
        <w:rPr>
          <w:i/>
          <w:iCs/>
        </w:rPr>
        <w:t>“pautar na CTAP”</w:t>
      </w:r>
      <w:r>
        <w:rPr/>
        <w:t xml:space="preserve">  após o estabelecimento das prioridades 1 a 3, sendo portanto a prioridade de número 4 para a pauta de 2010. Informou que o Ofício nº 53/09 teve origem após a apresentação da Embrapa Pantanal na XXV Reunião Extraordinária do CNRH, em 14/04/2009, de conteúdo abrangente sobre licenciamento, outorga e planejamento integrado. Após o debate, o consenso obtido foi para a distribuição da apresentação aos membros para análise quanto às competências estabelecidas para a CTAP,  esclarecimento das dúvidas existentes e retorno à pauta na próxima reunião, antes do convite à autora da matéria. </w:t>
      </w:r>
      <w:r>
        <w:rPr>
          <w:b/>
          <w:bCs/>
        </w:rPr>
        <w:t>Item 4 – Conclusão da Proposta de Resolução para regulamentação do Inciso III, art. 35, Lei 9433/97.</w:t>
      </w:r>
      <w:r>
        <w:rPr/>
        <w:t xml:space="preserve"> Na discussão da matéria foram consideradas as observações da CTPOAR encaminhadas pelo </w:t>
      </w:r>
      <w:r>
        <w:rPr>
          <w:rFonts w:eastAsia="TimesNewRomanPSMT;Times New Roman" w:cs="TimesNewRomanPSMT;Times New Roman" w:ascii="TimesNewRomanPSMT;Times New Roman" w:hAnsi="TimesNewRomanPSMT;Times New Roman"/>
        </w:rPr>
        <w:t>Ofício nº 10/2008</w:t>
      </w:r>
      <w:r>
        <w:rPr/>
        <w:t xml:space="preserve">, relativas às versões anteriores da proposta de resolução. O Presidente leu e comentou o ofício, destacando as principais diferenças existentes entre as diversas versões até então apresentadas. Houve muita discussão, sem que houvesse um consenso, sobre os seguintes pontos: o significado e abrangência do termo “projetos de recursos hídricos cujas repercussões extrapolem o âmbito do estado em que serão </w:t>
      </w:r>
      <w:r>
        <w:rPr>
          <w:highlight w:val="green"/>
        </w:rPr>
        <w:t>implantados</w:t>
      </w:r>
      <w:ins w:id="2" w:author="c013965" w:date="2010-05-05T11:37:00Z">
        <w:r>
          <w:rPr>
            <w:highlight w:val="green"/>
          </w:rPr>
          <w:t>”</w:t>
        </w:r>
      </w:ins>
      <w:r>
        <w:rPr>
          <w:highlight w:val="green"/>
        </w:rPr>
        <w:t>;</w:t>
      </w:r>
      <w:r>
        <w:rPr/>
        <w:t xml:space="preserve">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Após as manifestações, passou-se à análise item a item da proposta de resolução, tomando-se como base a versão encaminhada pela </w:t>
      </w:r>
      <w:r>
        <w:rPr>
          <w:highlight w:val="green"/>
        </w:rPr>
        <w:t xml:space="preserve">ANA/SRHU, com as contribuições </w:t>
      </w:r>
      <w:r>
        <w:rPr>
          <w:strike/>
          <w:kern w:val="2"/>
          <w:highlight w:val="green"/>
        </w:rPr>
        <w:t>apresentadas</w:t>
      </w:r>
      <w:r>
        <w:rPr>
          <w:highlight w:val="green"/>
        </w:rPr>
        <w:t xml:space="preserve"> </w:t>
      </w:r>
      <w:ins w:id="3" w:author="c013965" w:date="2010-05-05T13:09:00Z">
        <w:r>
          <w:rPr>
            <w:highlight w:val="green"/>
          </w:rPr>
          <w:t xml:space="preserve">recebidas </w:t>
        </w:r>
      </w:ins>
      <w:ins w:id="4" w:author="c013965" w:date="2010-05-05T13:13:00Z">
        <w:r>
          <w:rPr>
            <w:highlight w:val="green"/>
          </w:rPr>
          <w:t xml:space="preserve">anteriormente </w:t>
        </w:r>
      </w:ins>
      <w:r>
        <w:rPr>
          <w:highlight w:val="green"/>
        </w:rPr>
        <w:t>(Anexo 1).</w:t>
      </w:r>
      <w:r>
        <w:rPr>
          <w:rStyle w:val="Refdecomentrio"/>
          <w:vanish w:val="false"/>
        </w:rPr>
        <w:commentReference w:id="1"/>
      </w:r>
      <w:r>
        <w:rPr/>
        <w:t xml:space="preserve"> Na discussão do art. 1º as divergências de entendimento e opinião tornaram-se mais evidentes e as propostas de nova redação e inclusão de parágrafo único não chegaram a bom termo. Houve consenso em deixar para revisar este artigo ao final. No art. 2º,  os pontos discutidos foram: como ainda não se definiu o art. 1º não existe estado afetado; se não houver CERH ou se ele não se reúne, tem que se estabelecer um tempo ou momento para o encaminhamento ao CNRH; os projetos não passam obrigatoriamente no CERH e sim no órgão gestor, nesse caso quem enviaria ao CERH, em que momento, não se pode esperar o CERH reunir; as redações propostas são desconfortáveis para os empreendedores porque não está clara a tramitação do projeto para a deliberação do CNRH; há necessidade ou não de regulamentar o inciso III; enviar Nota Técnica com justificativas ao Plenário. Após exaustivo debate, o Presidente encaminhou para votação as seguintes   propostas: a) prosseguir a elaboração da proposta de resolução para a regulamentação do inciso III e, b) não regulamentar o inciso III e enviar Nota Técnica com justificativas ao Plenário. Por maioria, venceu a alternativa “b”. O relator foi incumbido de enviar todo o material sobre o assunto à Sra. Flávia </w:t>
      </w:r>
      <w:r>
        <w:rPr>
          <w:highlight w:val="green"/>
        </w:rPr>
        <w:t>Bar</w:t>
      </w:r>
      <w:ins w:id="5" w:author="c013965" w:date="2010-05-05T13:15:00Z">
        <w:r>
          <w:rPr>
            <w:highlight w:val="green"/>
          </w:rPr>
          <w:t>r</w:t>
        </w:r>
      </w:ins>
      <w:r>
        <w:rPr>
          <w:highlight w:val="green"/>
        </w:rPr>
        <w:t>os</w:t>
      </w:r>
      <w:r>
        <w:rPr/>
        <w:t xml:space="preserve"> (ANA) que ficou encarregada de elaborar a minuta de Nota Técnica para a próxima reunião. A seguir, definiu-se o calendário de reuniões para 2010 nas seguintes datas: 29 e 30 de abril; 24 e 25 de junho; 26 e 27 de agosto; 28 e 29 de outubro e 25 e 26 de novembro. No </w:t>
      </w:r>
      <w:r>
        <w:rPr>
          <w:rFonts w:eastAsia="TimesNewRomanPSMT;Times New Roman" w:cs="TimesNewRomanPSMT;Times New Roman"/>
          <w:b/>
          <w:bCs/>
        </w:rPr>
        <w:t>Item 6 - Assuntos Gerais – Encerramento</w:t>
      </w:r>
      <w:r>
        <w:rPr>
          <w:rFonts w:eastAsia="TimesNewRomanPSMT;Times New Roman" w:cs="TimesNewRomanPSMT;Times New Roman"/>
        </w:rPr>
        <w:t xml:space="preserve">. Considerando que a CTAP </w:t>
      </w:r>
      <w:del w:id="6" w:author="c013965" w:date="2010-05-05T13:16:00Z">
        <w:r>
          <w:rPr>
            <w:rFonts w:eastAsia="TimesNewRomanPSMT;Times New Roman" w:cs="TimesNewRomanPSMT;Times New Roman"/>
          </w:rPr>
          <w:delText xml:space="preserve">concluiu </w:delText>
        </w:r>
      </w:del>
      <w:ins w:id="7" w:author="c013965" w:date="2010-05-05T13:16:00Z">
        <w:r>
          <w:rPr>
            <w:rFonts w:eastAsia="TimesNewRomanPSMT;Times New Roman" w:cs="TimesNewRomanPSMT;Times New Roman"/>
          </w:rPr>
          <w:t>est</w:t>
        </w:r>
      </w:ins>
      <w:ins w:id="8" w:author="c013965" w:date="2010-05-05T13:19:00Z">
        <w:r>
          <w:rPr>
            <w:rFonts w:eastAsia="TimesNewRomanPSMT;Times New Roman" w:cs="TimesNewRomanPSMT;Times New Roman"/>
          </w:rPr>
          <w:t>á</w:t>
        </w:r>
      </w:ins>
      <w:ins w:id="9" w:author="c013965" w:date="2010-05-05T13:16:00Z">
        <w:r>
          <w:rPr>
            <w:rFonts w:eastAsia="TimesNewRomanPSMT;Times New Roman" w:cs="TimesNewRomanPSMT;Times New Roman"/>
          </w:rPr>
          <w:t xml:space="preserve"> concluindo os trabalhos referentes </w:t>
        </w:r>
      </w:ins>
      <w:r>
        <w:rPr>
          <w:rFonts w:eastAsia="TimesNewRomanPSMT;Times New Roman" w:cs="TimesNewRomanPSMT;Times New Roman"/>
        </w:rPr>
        <w:t xml:space="preserve">as prioridades 1 – Proposta de Resolução para Regulamentação do Inciso II, Art. 35, Lei 9433/97 e 2 – Proposta de Substitutivo ao PL-3009B estabelecidas pelo Plenário, que a prioridade 3 – Análise da Matriz Energética depende da resposta da CTIL e que a prioridade 4 – Projetos Hidrelétricos no Pantanal será analisada  na próxima reunião quanto à sua admissibilidade e competência da CTAP foi decidido que os membros enviarão as propostas de novos temas para a câmara técnica, até o dia 10 de abril. Nada mais havendo a tratar, a reunião foi encerrada às 17h50, lembrando que prosseguirá no dia </w:t>
      </w:r>
      <w:r>
        <w:rPr/>
        <w:t xml:space="preserve">26 de 9h às 17h com o </w:t>
      </w:r>
      <w:r>
        <w:rPr>
          <w:rFonts w:eastAsia="Arial-ItalicMT" w:cs="Arial-ItalicMT"/>
          <w:b/>
          <w:bCs/>
        </w:rPr>
        <w:t>Item 7 – Conclusão da Proposta de Resolução que estabelece diretrizes gerais para a definição de vazões mínimas remanescentes.</w:t>
      </w:r>
      <w:r>
        <w:rPr>
          <w:rFonts w:eastAsia="Arial-ItalicMT" w:cs="Arial-ItalicMT"/>
        </w:rPr>
        <w:t xml:space="preserve"> Discussão e encaminhamento das contribuições apresentadas. Reunião conjunta com a CTPOAR. A Sra. Marília Mello (CERH/MG), Presidente da CTPOAR, abriu a reunião agradecendo a participação da CTAP e informou que antes de iniciar a pauta estabelecida haveria um espaço para discussão  e  esclarecimentos sobre a origem e tramitação do PL-1181/97 – Segurança de Barragens, por parte dos representantes da CTAP, onde originou a proposta de substitutivo deste projeto de lei. A Sra. Martha Sugai (Concessionárias)  prestou os esclarecimentos solicitados, ressaltando a manifestação do CNRH por meio da Moção nº 32, de 18/</w:t>
      </w:r>
      <w:r>
        <w:rPr>
          <w:rFonts w:eastAsia="Arial-ItalicMT" w:cs="Arial-ItalicMT"/>
          <w:highlight w:val="green"/>
        </w:rPr>
        <w:t>07</w:t>
      </w:r>
      <w:ins w:id="10" w:author="c013965" w:date="2010-05-05T13:19:00Z">
        <w:r>
          <w:rPr>
            <w:rFonts w:eastAsia="Arial-ItalicMT" w:cs="Arial-ItalicMT"/>
            <w:highlight w:val="green"/>
          </w:rPr>
          <w:t>/</w:t>
        </w:r>
      </w:ins>
      <w:r>
        <w:rPr>
          <w:rFonts w:eastAsia="Arial-ItalicMT" w:cs="Arial-ItalicMT"/>
          <w:highlight w:val="green"/>
        </w:rPr>
        <w:t>2005</w:t>
      </w:r>
      <w:r>
        <w:rPr>
          <w:rFonts w:eastAsia="Arial-ItalicMT" w:cs="Arial-ItalicMT"/>
        </w:rPr>
        <w:t xml:space="preserve">, que contém a proposta de substitutivo do CNRH como anexo e a apresentação do assessor parlamentar, Sr. Titan de Lima, realizada na XXVI Reunião Extraordinária do CNRH, em </w:t>
      </w:r>
      <w:del w:id="11" w:author="c013965" w:date="2010-05-05T13:22:00Z">
        <w:r>
          <w:rPr>
            <w:rFonts w:eastAsia="Arial-ItalicMT" w:cs="Arial-ItalicMT"/>
            <w:highlight w:val="green"/>
          </w:rPr>
          <w:delText>26</w:delText>
        </w:r>
      </w:del>
      <w:ins w:id="12" w:author="c013965" w:date="2010-05-05T13:22:00Z">
        <w:r>
          <w:rPr>
            <w:rFonts w:eastAsia="Arial-ItalicMT" w:cs="Arial-ItalicMT"/>
            <w:highlight w:val="green"/>
          </w:rPr>
          <w:t>28</w:t>
        </w:r>
      </w:ins>
      <w:r>
        <w:rPr>
          <w:rFonts w:eastAsia="Arial-ItalicMT" w:cs="Arial-ItalicMT"/>
        </w:rPr>
        <w:t xml:space="preserve">/10/2009, não cabendo a reabertura da discussão desta matéria na CTPOAR. As questões surgidas posteriormente, como a criação de novas atribuições de fiscalização aos órgãos gestores, sem a correspondente fonte de receita, deveriam ser levadas diretamente ao Congresso Nacional. Foi informado que o PL-1181/97 tramitou com aprovação na Câmara dos Deputados e que a versão final, contendo algumas das sugestões do CNRH, encontra-se atualmente no Senado Federal. Por fim, houve consenso de que o relator envie aos membros da CTPOAR a versão proposta pelo CNRH, anexa à Moção nº 32/2005, para conhecimento análise e providências que julgarem necessárias, no âmbito do seu estado. A seguir, passou-se a pauta da reunião com a apresentação da Sra. Luciane Lourenço (SRHU) das conclusões da oficina sobre </w:t>
      </w:r>
      <w:ins w:id="13" w:author="c013965" w:date="2010-05-05T13:25:00Z">
        <w:r>
          <w:rPr>
            <w:rFonts w:cs="Arial" w:ascii="Arial" w:hAnsi="Arial"/>
            <w:b/>
            <w:bCs/>
            <w:sz w:val="22"/>
            <w:szCs w:val="22"/>
            <w:highlight w:val="green"/>
          </w:rPr>
          <w:t xml:space="preserve">“Vazão ambiental no contexto do </w:t>
        </w:r>
      </w:ins>
    </w:p>
    <w:p>
      <w:pPr>
        <w:pStyle w:val="Header"/>
        <w:jc w:val="both"/>
        <w:rPr/>
      </w:pPr>
      <w:ins w:id="15" w:author="c013965" w:date="2010-05-05T13:25:00Z">
        <w:r>
          <w:rPr>
            <w:rFonts w:cs="Arial" w:ascii="Arial" w:hAnsi="Arial"/>
            <w:b/>
            <w:bCs/>
            <w:sz w:val="22"/>
            <w:szCs w:val="22"/>
            <w:highlight w:val="green"/>
          </w:rPr>
          <w:t>Sistema Nacional de Gerenciamento de Recursos Hídricos”,</w:t>
        </w:r>
      </w:ins>
      <w:ins w:id="16" w:author="c013965" w:date="2010-05-05T13:25:00Z">
        <w:r>
          <w:rPr>
            <w:rFonts w:cs="Arial" w:ascii="Arial" w:hAnsi="Arial"/>
            <w:b/>
            <w:bCs/>
            <w:sz w:val="22"/>
            <w:szCs w:val="22"/>
          </w:rPr>
          <w:t xml:space="preserve"> </w:t>
        </w:r>
      </w:ins>
      <w:del w:id="17" w:author="c013965" w:date="2010-05-05T13:25:00Z">
        <w:r>
          <w:rPr/>
          <w:delText xml:space="preserve">vazão ecológica/ambiental/mínima </w:delText>
        </w:r>
      </w:del>
      <w:r>
        <w:rPr/>
        <w:t xml:space="preserve">realizada pela SRHU, em outubro de 2009 (Anexo 2), com o objetivo de discutir competências e diretrizes técnicas e politico-institucionais para a adoção de vazão ambiental no Brasil. Informou que a conclusão do assunto está prevista para a oficina do dia 28 de abril do corrente ano. </w:t>
      </w:r>
      <w:r>
        <w:rPr>
          <w:highlight w:val="green"/>
        </w:rPr>
        <w:t>Na discussão da matéria foram apresentadas as seguintes observações: pelas afirmações apresentadas percebe-se que há confusão entre  vazão e enquadramento</w:t>
      </w:r>
      <w:ins w:id="18" w:author="c013965" w:date="2010-05-05T13:27:00Z">
        <w:r>
          <w:rPr>
            <w:b/>
            <w:bCs/>
          </w:rPr>
          <w:t>?????</w:t>
        </w:r>
      </w:ins>
      <w:r>
        <w:rPr>
          <w:highlight w:val="green"/>
        </w:rPr>
        <w:t>, havendo necessidade de acompanhamento da área jurídica para essas questões de competência; também há necessidade de definição das competências para as três variáveis outorga, licenciamento e enquadramento</w:t>
      </w:r>
      <w:ins w:id="19" w:author="c013965" w:date="2010-05-05T13:27:00Z">
        <w:r>
          <w:rPr>
            <w:b/>
            <w:bCs/>
          </w:rPr>
          <w:t>?????;</w:t>
        </w:r>
      </w:ins>
      <w:r>
        <w:rPr>
          <w:highlight w:val="green"/>
        </w:rPr>
        <w:t>, num trabalho integrado entre CNRH/CONAMA</w:t>
      </w:r>
      <w:ins w:id="20" w:author="c013965" w:date="2010-05-05T13:26:00Z">
        <w:r>
          <w:rPr>
            <w:b/>
            <w:bCs/>
          </w:rPr>
          <w:t>?????</w:t>
        </w:r>
      </w:ins>
      <w:r>
        <w:rPr>
          <w:b/>
          <w:bCs/>
        </w:rPr>
        <w:t>;</w:t>
      </w:r>
      <w:r>
        <w:rPr/>
        <w:t xml:space="preserve"> </w:t>
      </w:r>
      <w:r>
        <w:rPr>
          <w:highlight w:val="green"/>
        </w:rPr>
        <w:t>os órgãos gestores precisam de uma metodologia de cálculo (número de referência) estabelecida para dar segurança aos empreendimentos; a proposta de resolução aborda sutilmente a questão de competência e integração entre o CNRH/CONAMA e não resolve esse problema recorrente; a definição da vazão ambiental seria necessária somente em casos onde há conflito pelo uso.</w:t>
      </w:r>
      <w:ins w:id="21" w:author="c013965" w:date="2010-05-05T13:28:00Z">
        <w:r>
          <w:rPr>
            <w:b/>
            <w:bCs/>
          </w:rPr>
          <w:t xml:space="preserve"> ?????</w:t>
        </w:r>
      </w:ins>
      <w:r>
        <w:rPr/>
        <w:t xml:space="preserve"> Do debate surgiram as seguintes propostas: utilizar a próxima oficina para aprofundar a discussão para a integração dos sistemas e definir as estratégias de ação; criar um GT conjunto para definir, acompanhar e sistematizar a programação da oficina para obtenção da proposta resolução; inserir uma apresentação da câmara técnica para nivelamento dos participantes; destacar a discussão da proposta de resolução dos demais temas da oficina; pautar as reuniões da CTAP e CTPOAR, para a participação da oficina; definir o local e data de acordo com as câmaras técnicas; definir os componentes do GT e expor as propostas ao Sr. Marco Neves (DRH/SRHU), que se dispôs a comparecer à reunião. Com a presença do Sr. Marco Neves (SRHU/MMA) a Presidente da CTPOAR informou sobre o debate e propostas de encaminhamentos acerca da programação e participação da CTAP e CTPOAR na oficina prevista para o dia 28 de abril, inclusive da criação do GT, concedendo-lhe a palavra. O Sr. Marco Neves (SRHU/MMA) informou o processo de revisão do Plano Nacional, destacando as Oficinas Nacionais com o objetivo de aprofundar a discussão de três temas: Mudanças Climáticas, Recursos Hídricos no Meio Urbano e Água e Meio Ambiente. Esclareceu que paralelamente a SRHU vem promovendo o debate sobre vazões ecológicas e eco regiões aquáticas e que a idéia seria a de inserir esta discussão no tema Água e Meio Ambiente, prevista para a segunda quinzena de abril, em João Pessoa/PB. Nas manifestações dos membros foi sugerida a mudança de local da oficina para Brasília, com ênfase no tema vazão </w:t>
      </w:r>
      <w:del w:id="22" w:author="c013965" w:date="2010-05-05T13:33:00Z">
        <w:r>
          <w:rPr>
            <w:highlight w:val="green"/>
          </w:rPr>
          <w:delText>ecológica</w:delText>
        </w:r>
      </w:del>
      <w:ins w:id="23" w:author="c013965" w:date="2010-05-05T13:33:00Z">
        <w:r>
          <w:rPr>
            <w:highlight w:val="green"/>
          </w:rPr>
          <w:t>ambiental</w:t>
        </w:r>
      </w:ins>
      <w:r>
        <w:rPr>
          <w:highlight w:val="green"/>
        </w:rPr>
        <w:t>,</w:t>
      </w:r>
      <w:r>
        <w:rPr/>
        <w:t xml:space="preserve"> devido à sua importância, oportunidade e </w:t>
      </w:r>
      <w:ins w:id="24" w:author="c013965" w:date="2010-05-05T13:33:00Z">
        <w:r>
          <w:rPr>
            <w:highlight w:val="green"/>
          </w:rPr>
          <w:t>da</w:t>
        </w:r>
      </w:ins>
      <w:ins w:id="25" w:author="c013965" w:date="2010-05-05T13:33:00Z">
        <w:r>
          <w:rPr/>
          <w:t xml:space="preserve"> </w:t>
        </w:r>
      </w:ins>
      <w:r>
        <w:rPr/>
        <w:t xml:space="preserve">necessidade de definição de competências </w:t>
      </w:r>
      <w:ins w:id="26" w:author="c013965" w:date="2010-05-05T13:35:00Z">
        <w:r>
          <w:rPr>
            <w:highlight w:val="green"/>
          </w:rPr>
          <w:t xml:space="preserve">quanto a sua aprovação </w:t>
        </w:r>
      </w:ins>
      <w:r>
        <w:rPr>
          <w:highlight w:val="green"/>
        </w:rPr>
        <w:t xml:space="preserve">e </w:t>
      </w:r>
      <w:ins w:id="27" w:author="c013965" w:date="2010-05-05T13:37:00Z">
        <w:r>
          <w:rPr>
            <w:highlight w:val="green"/>
          </w:rPr>
          <w:t xml:space="preserve">de ser </w:t>
        </w:r>
      </w:ins>
      <w:r>
        <w:rPr>
          <w:highlight w:val="green"/>
        </w:rPr>
        <w:t>d</w:t>
      </w:r>
      <w:r>
        <w:rPr/>
        <w:t xml:space="preserve">e integração com o SISNAMA, sem a inserção </w:t>
      </w:r>
      <w:ins w:id="28" w:author="c013965" w:date="2010-05-05T13:38:00Z">
        <w:r>
          <w:rPr>
            <w:highlight w:val="green"/>
          </w:rPr>
          <w:t xml:space="preserve">no tema </w:t>
        </w:r>
      </w:ins>
      <w:del w:id="29" w:author="c013965" w:date="2010-05-05T13:38:00Z">
        <w:r>
          <w:rPr>
            <w:highlight w:val="green"/>
          </w:rPr>
          <w:delText xml:space="preserve">em </w:delText>
        </w:r>
      </w:del>
      <w:ins w:id="30" w:author="c013965" w:date="2010-05-05T13:38:00Z">
        <w:r>
          <w:rPr>
            <w:highlight w:val="green"/>
          </w:rPr>
          <w:t>“</w:t>
        </w:r>
      </w:ins>
      <w:r>
        <w:rPr/>
        <w:t>Água e Meio Ambiente</w:t>
      </w:r>
      <w:ins w:id="31" w:author="c013965" w:date="2010-05-05T13:38:00Z">
        <w:r>
          <w:rPr>
            <w:highlight w:val="green"/>
          </w:rPr>
          <w:t>”</w:t>
        </w:r>
      </w:ins>
      <w:r>
        <w:rPr/>
        <w:t xml:space="preserve"> considerado muito amplo. O Sr. Marco Neves (SRHU/MMA) esclareceu que a construção do cronograma depende de entendimentos com os órgãos gestores, conselhos estaduais e comitês de bacia e prevê doze encontros, sendo um em cada região hidrográfica, com foco principal na priorização de temas para os próximos quatro anos e um seminário de consolidação em Fortaleza/CE, em novembro de 2010, sem descartar a possibilidade de acolhimento da proposta das CTs. Disse que pelo seu entendimento, o encaminhamento das câmaras técnicas seria para o destaque da vazão, dentro do tema Água e Meio Ambiente e concordou com a criação de um GT para trabalhar na definição da programação da oficina juntamente com os técnicos da GAP/DRH. A pedido dos presentes, fez um breve relato sobre o foco dos demais temas das Oficinas Nacionais: Água e Economia; Água e Mudanças Climáticas, e Água e Ambiente Urbano. A composição do GT foi assim definida: pela CTAP – Martha Sugai (concessionárias), Flávia Barros (ANA) e Fred Crawford (MT) e pela CTPOAR – Diógenes Mortari (CERH/DF), Roberto Monteiro (SRHU/MMA) e Andrea Figueiredo (MME) e marcada a reunião com os técnicos Luciane Lourenço e Maurício Pompeu, da GAP/DRH, para o dia 4 de março, às 15h. Por fim, </w:t>
      </w:r>
      <w:del w:id="32" w:author="c013965" w:date="2010-05-05T13:41:00Z">
        <w:r>
          <w:rPr>
            <w:highlight w:val="green"/>
          </w:rPr>
          <w:delText xml:space="preserve">foi </w:delText>
        </w:r>
      </w:del>
      <w:r>
        <w:rPr>
          <w:highlight w:val="green"/>
        </w:rPr>
        <w:t>inform</w:t>
      </w:r>
      <w:del w:id="33" w:author="c013965" w:date="2010-05-05T13:41:00Z">
        <w:r>
          <w:rPr>
            <w:highlight w:val="green"/>
          </w:rPr>
          <w:delText>ado</w:delText>
        </w:r>
      </w:del>
      <w:ins w:id="34" w:author="c013965" w:date="2010-05-05T13:41:00Z">
        <w:r>
          <w:rPr>
            <w:highlight w:val="green"/>
          </w:rPr>
          <w:t>ou</w:t>
        </w:r>
      </w:ins>
      <w:r>
        <w:rPr>
          <w:highlight w:val="green"/>
        </w:rPr>
        <w:t xml:space="preserve"> </w:t>
      </w:r>
      <w:ins w:id="35" w:author="c013965" w:date="2010-05-05T13:40:00Z">
        <w:r>
          <w:rPr>
            <w:highlight w:val="green"/>
          </w:rPr>
          <w:t xml:space="preserve">que </w:t>
        </w:r>
      </w:ins>
      <w:del w:id="36" w:author="c013965" w:date="2010-05-05T13:40:00Z">
        <w:r>
          <w:rPr>
            <w:highlight w:val="green"/>
          </w:rPr>
          <w:delText xml:space="preserve">que a participação dos interessados nos </w:delText>
        </w:r>
      </w:del>
      <w:ins w:id="37" w:author="c013965" w:date="2010-05-05T13:40:00Z">
        <w:r>
          <w:rPr>
            <w:highlight w:val="green"/>
          </w:rPr>
          <w:t xml:space="preserve">as </w:t>
        </w:r>
      </w:ins>
      <w:ins w:id="38" w:author="c013965" w:date="2010-05-05T13:42:00Z">
        <w:r>
          <w:rPr>
            <w:highlight w:val="green"/>
          </w:rPr>
          <w:t xml:space="preserve">demais </w:t>
        </w:r>
      </w:ins>
      <w:ins w:id="39" w:author="c013965" w:date="2010-05-05T13:40:00Z">
        <w:r>
          <w:rPr>
            <w:highlight w:val="green"/>
          </w:rPr>
          <w:t xml:space="preserve">oficinas </w:t>
        </w:r>
      </w:ins>
      <w:del w:id="40" w:author="c013965" w:date="2010-05-05T13:42:00Z">
        <w:r>
          <w:rPr>
            <w:highlight w:val="green"/>
          </w:rPr>
          <w:delText xml:space="preserve">demais temas das oficinas será </w:delText>
        </w:r>
      </w:del>
      <w:ins w:id="41" w:author="c013965" w:date="2010-05-05T13:41:00Z">
        <w:r>
          <w:rPr>
            <w:highlight w:val="green"/>
          </w:rPr>
          <w:t xml:space="preserve">serão </w:t>
        </w:r>
      </w:ins>
      <w:r>
        <w:rPr>
          <w:highlight w:val="green"/>
        </w:rPr>
        <w:t>divulgada</w:t>
      </w:r>
      <w:ins w:id="42" w:author="c013965" w:date="2010-05-05T13:41:00Z">
        <w:r>
          <w:rPr>
            <w:highlight w:val="green"/>
          </w:rPr>
          <w:t>s</w:t>
        </w:r>
      </w:ins>
      <w:r>
        <w:rPr>
          <w:highlight w:val="green"/>
        </w:rPr>
        <w:t xml:space="preserve"> oportunamente e </w:t>
      </w:r>
      <w:del w:id="43" w:author="c013965" w:date="2010-05-05T13:43:00Z">
        <w:r>
          <w:rPr>
            <w:highlight w:val="green"/>
          </w:rPr>
          <w:delText xml:space="preserve">apresentados os </w:delText>
        </w:r>
      </w:del>
      <w:r>
        <w:rPr>
          <w:highlight w:val="green"/>
        </w:rPr>
        <w:t>agradec</w:t>
      </w:r>
      <w:del w:id="44" w:author="c013965" w:date="2010-05-05T13:43:00Z">
        <w:r>
          <w:rPr>
            <w:highlight w:val="green"/>
          </w:rPr>
          <w:delText>imentos</w:delText>
        </w:r>
      </w:del>
      <w:ins w:id="45" w:author="c013965" w:date="2010-05-05T13:43:00Z">
        <w:r>
          <w:rPr>
            <w:highlight w:val="green"/>
          </w:rPr>
          <w:t>eu a oportunidade de participar nesta reunião conjunta.</w:t>
        </w:r>
      </w:ins>
      <w:del w:id="46" w:author="c013965" w:date="2010-05-05T13:43:00Z">
        <w:r>
          <w:rPr>
            <w:highlight w:val="green"/>
          </w:rPr>
          <w:delText xml:space="preserve"> e convites para eventos relacionados</w:delText>
        </w:r>
      </w:del>
      <w:r>
        <w:rPr>
          <w:highlight w:val="green"/>
        </w:rPr>
        <w:t>. Houve pausa para o almoço e a seguir prosseguiu-se com a discussão, item a item, da proposta</w:t>
      </w:r>
      <w:r>
        <w:rPr/>
        <w:t xml:space="preserve"> de resolução com as contribuições apresentadas (Anexo 3), até o § 2º do art. 5º. Registra-se que os artigos 2º e 4º e seus incisos foram decididos pelo voto dos membros das duas câmaras técnicas.  Houve consenso, devido à complexidade do assunto, que a próxima reunião será iniciada com uma breve apresentação, pelo representante da ABRAGE na CTAP, sobre o § 3º do art. 5º, que trata dos casos de barragens com trechos de rios com vazão reduzida ou de trechos de rios desviados. Nada mais havendo a tratar, a reunião foi encerrada às 16h30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00"/>
        <w:jc w:val="center"/>
        <w:rPr/>
      </w:pPr>
      <w:r>
        <w:rPr/>
        <w:t>ATA APROVADA NA ___ REUNIÃO, EM __ DE ______ DE 2010</w:t>
      </w:r>
    </w:p>
    <w:tbl>
      <w:tblPr>
        <w:tblW w:w="97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2"/>
        <w:gridCol w:w="4840"/>
      </w:tblGrid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tabs>
                <w:tab w:val="clear" w:pos="709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Aureliano César Martins Silva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Relator</w:t>
            </w:r>
          </w:p>
        </w:tc>
      </w:tr>
    </w:tbl>
    <w:p>
      <w:pPr>
        <w:pStyle w:val="Contedodatabela"/>
        <w:autoSpaceDE w:val="false"/>
        <w:snapToGrid w:val="false"/>
        <w:spacing w:lineRule="atLeast" w:line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013965" w:date="2010-05-05T11:02:00Z" w:initials="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Confirmar o que foi dito, na verdade estes itens estão em discussão ainda.</w:t>
      </w:r>
    </w:p>
  </w:comment>
  <w:comment w:id="1" w:author="c013965" w:date="2010-05-05T13:08:00Z" w:initials="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 xml:space="preserve">Não está claro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">
    <w:name w:val=" Char"/>
    <w:basedOn w:val="Fontepargpadro"/>
    <w:qFormat/>
    <w:rPr>
      <w:rFonts w:eastAsia="Lucida Sans Unicode"/>
      <w:kern w:val="2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bidi="zxx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bidi="zxx" w:eastAsia="zh-C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bidi="zxx" w:eastAsia="zh-C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bidi="zxx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bidi="zxx" w:eastAsia="zh-CN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pt-BR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bidi="zxx" w:eastAsia="zh-CN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bidi="zxx" w:eastAsia="zh-CN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bidi="zxx" w:eastAsia="zh-C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bidi="zxx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14:00Z</dcterms:created>
  <dc:creator>c013965</dc:creator>
  <dc:description/>
  <dc:language>en-US</dc:language>
  <cp:lastModifiedBy>c013965</cp:lastModifiedBy>
  <dcterms:modified xsi:type="dcterms:W3CDTF">2010-05-05T16:45:00Z</dcterms:modified>
  <cp:revision>5</cp:revision>
  <dc:subject/>
  <dc:title>CÂMARA TÉCNICA DE ANÁLISE DE PROJETO – CTAP</dc:title>
</cp:coreProperties>
</file>